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8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2.12.2020 № 129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в 2021 году:</w:t>
      </w:r>
    </w:p>
    <w:p>
      <w:pPr>
        <w:pStyle w:val="ConsPlusTitl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аспоряжение министерства сельского хозяйства и продовольствия Кировской области от 22.12.2020 № 129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на 2021 год и плановый период 2022 и 2023 годов» следующие изменения: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изменения в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в 2021 году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 xml:space="preserve">1.2. Изложить </w:t>
      </w:r>
      <w:hyperlink r:id="rId2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ru-RU"/>
          </w:rPr>
          <w:t>позиции граф 1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–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lang w:eastAsia="ru-RU"/>
          </w:rPr>
          <w:t>8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Плановых показателей объема консультационных услуг сельскохозяйственным товаропроизводителям на 2021 год и плановый период 2022 и 2023 годов, оказываемых Кировским областным государственным бюджетным учреждением «Центр сельскохозяйственного консультирования «Клевера Нечерноземья»</w:t>
      </w:r>
      <w:r>
        <w:rPr/>
        <w:t xml:space="preserve"> в соответствии с государственным заданием, в следующей редакци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5"/>
        <w:gridCol w:w="2457"/>
        <w:gridCol w:w="1504"/>
        <w:gridCol w:w="929"/>
        <w:gridCol w:w="929"/>
        <w:gridCol w:w="930"/>
        <w:gridCol w:w="930"/>
        <w:gridCol w:w="93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8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Индивидуальная консультац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консультац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48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3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971</w:t>
            </w:r>
          </w:p>
        </w:tc>
      </w:tr>
    </w:tbl>
    <w:p>
      <w:pPr>
        <w:pStyle w:val="ConsPlusTitle"/>
        <w:spacing w:lineRule="exact" w:line="4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exact" w:line="40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Распоряжение вступает в силу с даты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 министр </w:t>
        <w:br/>
        <w:t>сельского 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А.А. Котляч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5" w:hanging="11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9B04E93FB933DC5371022409A345C3AF120D41F80788309553E4CF94A806E679EEE4FD697B84EBA541A999D7A6C126D66F449F5D0931F7E0BDCD76nD7FO" TargetMode="External"/><Relationship Id="rId3" Type="http://schemas.openxmlformats.org/officeDocument/2006/relationships/hyperlink" Target="consultantplus://offline/ref=BE9B04E93FB933DC5371022409A345C3AF120D41F80788309553E4CF94A806E679EEE4FD697B84EBA541A998D4A6C126D66F449F5D0931F7E0BDCD76nD7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6:00Z</dcterms:created>
  <dc:creator>Владелец</dc:creator>
  <dc:description/>
  <cp:keywords/>
  <dc:language>en-US</dc:language>
  <cp:lastModifiedBy>User</cp:lastModifiedBy>
  <cp:lastPrinted>2021-08-10T18:07:00Z</cp:lastPrinted>
  <dcterms:modified xsi:type="dcterms:W3CDTF">2021-08-24T11:44:00Z</dcterms:modified>
  <cp:revision>17</cp:revision>
  <dc:subject/>
  <dc:title/>
</cp:coreProperties>
</file>